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сентябре 2023</w:t>
      </w:r>
      <w:r>
        <w:rPr/>
        <w:t xml:space="preserve">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Август</w:t>
              <w:br/>
              <w:t>2023 г.</w:t>
              <w:br/>
              <w:t xml:space="preserve">в % к </w:t>
              <w:br/>
              <w:t>августу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август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оь-август</w:t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январю-августу</w:t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август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январю-августу</w:t>
              <w:br/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2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2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сентябрю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</w:rPr>
              <w:t>Январь-сентябрь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сентябрь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</w:rPr>
              <w:t>январю-сентябрю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</w:rPr>
              <w:t>январь-</w:t>
              <w:br/>
              <w:t>сентябрь</w:t>
            </w:r>
            <w:r>
              <w:rPr>
                <w:sz w:val="24"/>
              </w:rPr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</w:rPr>
              <w:t>январю-сентябрю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7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7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keepNext w:val="true"/>
        <w:rPr>
          <w:b/>
          <w:b/>
          <w:i/>
          <w:i/>
          <w:color w:val="548DD4"/>
          <w:sz w:val="20"/>
          <w:szCs w:val="20"/>
        </w:rPr>
      </w:pPr>
      <w:r>
        <w:rPr>
          <w:b/>
          <w:i/>
          <w:color w:val="548DD4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 конец периода; в процентах)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нтябрь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ь-сентябрь </w:t>
              <w:br/>
              <w:t xml:space="preserve">2023 г. </w:t>
              <w:br/>
              <w:t>к январю-сентябрю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</w:t>
            </w:r>
          </w:p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  <w:br/>
              <w:t xml:space="preserve">2022 г. </w:t>
              <w:br/>
              <w:t>к декабрю</w:t>
              <w:br/>
              <w:t>2021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ль</w:t>
              <w:br/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густ</w:t>
              <w:br/>
              <w:t xml:space="preserve">202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нтябрь</w:t>
              <w:br/>
              <w:t xml:space="preserve">2023 г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ю 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 апреля 2022 г. по март 2023 г. данные рассчитаны без учета влияния валютного курса на цены приобретения импортных машин и оборудования инвестиционного назначения.</w:t>
      </w:r>
    </w:p>
    <w:p>
      <w:pPr>
        <w:pStyle w:val="Style35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548DD4"/>
          <w:sz w:val="24"/>
          <w:szCs w:val="24"/>
        </w:rPr>
      </w:pPr>
      <w:r>
        <w:rPr>
          <w:rFonts w:cs="Times New Roman" w:ascii="Times New Roman" w:hAnsi="Times New Roman"/>
          <w:b w:val="false"/>
          <w:color w:val="548DD4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сентябр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06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ексы цен (тарифов) отчетного </w:t>
            </w:r>
          </w:p>
          <w:p>
            <w:pPr>
              <w:pStyle w:val="Normal"/>
              <w:jc w:val="center"/>
              <w:rPr/>
            </w:pPr>
            <w:r>
              <w:rPr/>
              <w:t>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0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7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2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9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548DD4"/>
          <w:sz w:val="16"/>
        </w:rPr>
      </w:pPr>
      <w:r>
        <w:rPr>
          <w:rFonts w:cs="Gazeta Titul;Arial" w:ascii="Gazeta Titul;Arial" w:hAnsi="Gazeta Titul;Arial"/>
          <w:color w:val="548DD4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сентябре 2023 года, 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4,91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3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,9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7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9,49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1,7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9,8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</w:t>
      </w:r>
      <w:r>
        <w:rPr>
          <w:lang w:val="en-US"/>
        </w:rPr>
        <w:t>III</w:t>
      </w:r>
      <w:r>
        <w:rPr/>
        <w:t xml:space="preserve"> квартале 2023 г. численность рабочей силы в возрасте 15 лет и старше составила 1428,2 тыс. человек, или 61,7% общей численности населения края соответствующего возраста, в их числе 1404,7 тыс. человек классифицировались как занятые экономической деятельностью, 23,4 тыс. человек – </w:t>
        <w:br/>
        <w:t>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 xml:space="preserve">(по данным агентства труда и занятости населения Красноярского края). К концу сентября 2023 г. численность не занятых трудовой деятельностью граждан, состоящих на учете в органах службы занятости населения, составила </w:t>
        <w:br/>
        <w:t>11,0 тыс. человек, из них 8,9 тыс. человек имели статус безработного, в том числе </w:t>
        <w:br/>
        <w:t>6,6 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сентября 2023 г. составил 0,6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августе 2023 г. составила 77321,0 рубля и по сравнению </w:t>
        <w:br/>
        <w:t xml:space="preserve">с соответствующим периодом предыдущего года увеличилась на 12,4%, в августе 2023 г. – </w:t>
        <w:br/>
        <w:t>75027,3 рубля и увеличилась на 15,9%, по сравнению с июлем 2023 г. уменьшилась на 8,2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1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967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Июль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81721,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/>
            </w:pPr>
            <w:r>
              <w:rPr/>
              <w:t>Авгус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5027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август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321,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  <w:r>
        <w:br w:type="page"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9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густ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август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густу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лю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августу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27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21,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5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66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 xml:space="preserve">растениеводство и живот-но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0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6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9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2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17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52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00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5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16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4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8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6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6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4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8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90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4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66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04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22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1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6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7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1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7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8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14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6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9,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64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75,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3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1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04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26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27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14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95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6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45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2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35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2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1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7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05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5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28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60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4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6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69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9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34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2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4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2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65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4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8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1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88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72,4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41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60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89,8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5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09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9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2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60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0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0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1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587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6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1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5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05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63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8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2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7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3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91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64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85,8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</w:t>
        <w:br/>
        <w:t xml:space="preserve">на 1 октября 2023 г. составила </w:t>
      </w:r>
      <w:r>
        <w:rPr>
          <w:b/>
        </w:rPr>
        <w:t xml:space="preserve">8,8 млн рублей </w:t>
      </w:r>
      <w:r>
        <w:rPr/>
        <w:t xml:space="preserve">и по сравнению с 1 </w:t>
      </w:r>
      <w:r>
        <w:rPr>
          <w:bCs/>
        </w:rPr>
        <w:t xml:space="preserve">сентября </w:t>
      </w:r>
      <w:r>
        <w:rPr/>
        <w:t xml:space="preserve">2023 г. </w:t>
        <w:br/>
        <w:t>уменьшилась на 11,7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2,5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2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25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0,3 млн рублей (3,2%) приходилось на задолженность, образовавшуюся в 2022 г., 7,3 млн рублей (82,8%) – в 2021 г. и ранее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октября </w:t>
      </w:r>
      <w:r>
        <w:rPr/>
        <w:t xml:space="preserve">2023 г. в полном объеме возникла из-за отсутствия собственных средств организаций. Задолженность из-за несвоевременного получения денежных средств из бюджетов всех уровней на 1 </w:t>
      </w:r>
      <w:r>
        <w:rPr>
          <w:bCs/>
        </w:rPr>
        <w:t xml:space="preserve">октября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/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октябр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737"/>
        <w:gridCol w:w="2282"/>
      </w:tblGrid>
      <w:tr>
        <w:trPr>
          <w:tblHeader w:val="true"/>
          <w:trHeight w:val="624" w:hRule="atLeast"/>
          <w:cantSplit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сельское хозяйство, охота и предоставление услуг </w:t>
              <w:br/>
              <w:t>в этих областях; лесозаготовк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 обработка древесины и производство изделий из дерева и пробки, кроме мебели, производ-ство изделий из соломки и материалов для плетени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  <w:i/>
          <w:i/>
          <w:color w:val="548DD4"/>
          <w:sz w:val="28"/>
        </w:rPr>
      </w:pPr>
      <w:r>
        <w:rPr>
          <w:rFonts w:cs="Arial" w:ascii="Arial" w:hAnsi="Arial"/>
          <w:b/>
          <w:bCs/>
          <w:i/>
          <w:color w:val="548DD4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2:31:00Z</dcterms:created>
  <dc:creator>Regional310-1</dc:creator>
  <dc:description/>
  <dc:language>en-US</dc:language>
  <cp:lastModifiedBy>User</cp:lastModifiedBy>
  <cp:lastPrinted>2023-11-20T10:00:00Z</cp:lastPrinted>
  <dcterms:modified xsi:type="dcterms:W3CDTF">2023-11-20T03:02:00Z</dcterms:modified>
  <cp:revision>7</cp:revision>
  <dc:subject/>
  <dc:title>МЕТОДОЛОГИЧЕСКИЕ ПОЯСНЕНИЯ</dc:title>
</cp:coreProperties>
</file>